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sz w:val="36"/>
          <w:szCs w:val="36"/>
        </w:rPr>
        <w:t>年湖北省自然科学基金杰青、群体类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项目申报简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所属学院：（盖章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5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目类别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（杰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群体）</w:t>
            </w:r>
          </w:p>
        </w:tc>
      </w:tr>
      <w:tr>
        <w:trPr>
          <w:trHeight w:val="5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申请人姓名</w:t>
            </w: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  <w:tab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电子邮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0"/>
              </w:rPr>
              <w:t>联系手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项目简介（主要介绍项目的立项背景、拟解决的关键科学技术问题、主要的研究内容、主要的创新点与预期目标，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以内）</w:t>
            </w:r>
          </w:p>
        </w:tc>
      </w:tr>
      <w:tr>
        <w:trPr>
          <w:trHeight w:val="19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工作基础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hanging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人承担省部级以上科研项目情况（已完成和在研项目分别不超过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表学术论文情况</w:t>
            </w:r>
          </w:p>
        </w:tc>
      </w:tr>
      <w:tr>
        <w:trPr>
          <w:trHeight w:val="56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该杰青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群体项目共计发表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SCI/EI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篇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国内期刊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篇，</w:t>
            </w:r>
            <w:r>
              <w:rPr>
                <w:rFonts w:ascii="宋体;SimSun" w:hAnsi="宋体;SimSun" w:cs="宋体;SimSun"/>
                <w:b/>
                <w:sz w:val="24"/>
              </w:rPr>
              <w:t>以下列举代表作（杰青不超过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篇、群体不超过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篇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获奖成果与专利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b/>
                <w:b/>
                <w:sz w:val="24"/>
                <w:szCs w:val="28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已获人才计划支持情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包括省、部、市、校级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b/>
                <w:b/>
                <w:sz w:val="24"/>
                <w:szCs w:val="28"/>
              </w:rPr>
            </w:pPr>
            <w:r>
              <w:rPr>
                <w:rFonts w:eastAsia="微软雅黑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0:56:00Z</dcterms:created>
  <dc:creator>kfychengdan</dc:creator>
  <dc:description/>
  <cp:keywords/>
  <dc:language>en-US</dc:language>
  <cp:lastModifiedBy>kfychengdan</cp:lastModifiedBy>
  <cp:lastPrinted>2015-11-10T11:01:00Z</cp:lastPrinted>
  <dcterms:modified xsi:type="dcterms:W3CDTF">2019-12-30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